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八年級</w:t>
      </w:r>
      <w:r>
        <w:rPr>
          <w:rFonts w:eastAsia="Times New Roman"/>
          <w:b/>
        </w:rPr>
        <w:t xml:space="preserve"> </w:t>
      </w:r>
      <w:r>
        <w:rPr>
          <w:b/>
        </w:rPr>
        <w:t>課外閱讀推薦書目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780"/>
        <w:gridCol w:w="468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書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作者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譯者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編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版社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西遊記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吳承恩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新白話聊齋誌異》上冊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蒲松齡著，孫適海譯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木馬文化事業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新白話聊齋誌異》中冊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蒲松齡著，孫適海譯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木馬文化事業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背影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毛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皇冠出版社</w:t>
            </w:r>
            <w:r>
              <w:rPr/>
              <w:t>(</w:t>
            </w:r>
            <w:r>
              <w:rPr/>
              <w:t>香港</w:t>
            </w:r>
            <w:r>
              <w:rPr/>
              <w:t>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撒哈拉的故事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毛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皇冠出版社</w:t>
            </w:r>
            <w:r>
              <w:rPr/>
              <w:t>(</w:t>
            </w:r>
            <w:r>
              <w:rPr/>
              <w:t>香港</w:t>
            </w:r>
            <w:r>
              <w:rPr/>
              <w:t>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生命頌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杏林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光書報社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杏林小記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杏林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九歌出版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席慕蓉精選集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席慕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九歌出版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迷途詩冊</w:t>
            </w:r>
            <w:r>
              <w:rPr/>
              <w:t>(</w:t>
            </w:r>
            <w:r>
              <w:rPr/>
              <w:t>精</w:t>
            </w:r>
            <w:r>
              <w:rPr/>
              <w:t>)</w:t>
            </w:r>
            <w:r>
              <w:rPr/>
              <w:t>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席慕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圖神出版社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看三國‧看成語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光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魯出版社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影響世界的中國人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粵生、劉家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青桐社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野地果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胡燕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突破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窮山區富學生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曲團行動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人間有情》</w:t>
            </w:r>
            <w:r>
              <w:rPr/>
              <w:t>—</w:t>
            </w:r>
            <w:r>
              <w:rPr/>
              <w:t>地震感人故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葛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天地出版社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中文解毒</w:t>
            </w:r>
            <w:r>
              <w:rPr/>
              <w:t>—</w:t>
            </w:r>
            <w:r>
              <w:rPr/>
              <w:t>從混帳文字到通順中文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陳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天窗出版</w:t>
            </w:r>
          </w:p>
          <w:p>
            <w:pPr>
              <w:pStyle w:val="Normal"/>
              <w:rPr/>
            </w:pPr>
            <w:r>
              <w:rPr/>
              <w:t>信報財經新聞有限公司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享受的風險‧環境與綠色生活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獲益出版社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聽筒傳愛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區樂民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皇冠出版社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小雨集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阿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獲益出版社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在天堂上遇見的五個人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栗筱雯譯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塊文化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科學家談生物科技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張樹政、張樹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萬里機構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天羅地網</w:t>
            </w:r>
            <w:r>
              <w:rPr>
                <w:rFonts w:eastAsia="Times New Roman"/>
              </w:rPr>
              <w:t xml:space="preserve"> </w:t>
            </w: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科學與人文的探索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陳天機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牛津大學出版社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我是劉翔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劉翔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海三聯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地久天長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慧珍、子鶩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圓神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影響世界的</w:t>
            </w:r>
            <w:r>
              <w:rPr/>
              <w:t>100</w:t>
            </w:r>
            <w:r>
              <w:rPr/>
              <w:t>種文化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鄧蜀生、張秀平、楊慧玫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生活‧一瞬間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阿濃、朱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突破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嘉薰醫生</w:t>
            </w:r>
            <w:r>
              <w:rPr/>
              <w:t>3</w:t>
            </w:r>
            <w:r>
              <w:rPr/>
              <w:t>黑色恐怖郵包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陳嘉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突破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青春的足印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君比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青桐社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超人有錢途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麥曉帆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青桐社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空姐手記之飛出我天地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楊樂常、譚文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明窗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</w:t>
            </w:r>
            <w:r>
              <w:rPr/>
              <w:t>Q</w:t>
            </w:r>
            <w:r>
              <w:rPr/>
              <w:t>版特攻</w:t>
            </w:r>
            <w:r>
              <w:rPr/>
              <w:t>24</w:t>
            </w:r>
            <w:r>
              <w:rPr/>
              <w:t>幻見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梁科慶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突破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唐詩三百首：全彩攝影版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白等著；葉美瑤主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時報文化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天作之盒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影音使團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青桐社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春風化雨莎莉文老師的故事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海倫凱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經要文化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法證先鋒上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樂爾、方海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花千樹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法證先鋒下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樂爾、方海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花千樹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鞋子告狀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琦君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九歌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幸福的六年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加藤浩美著；林真美譯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萬里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用愛叩出教室的門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吳嘉榆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突破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假如爸媽不再相愛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何玉燕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突破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幾米故事的開始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1782" w:leader="none"/>
              </w:tabs>
              <w:rPr/>
            </w:pPr>
            <w:r>
              <w:rPr/>
              <w:t>幾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塊文化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聯中傳奇上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遙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博益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聯中傳奇下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遙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博益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海闊天空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子鶩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突破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這杯咖啡温度剛好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張曉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九歌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和媽媽一起渡過的</w:t>
            </w:r>
            <w:r>
              <w:rPr/>
              <w:t>900</w:t>
            </w:r>
            <w:r>
              <w:rPr/>
              <w:t>天旅行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一民、俞賢民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漢宇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幸福的卡通之旅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黃玉蓮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塊文化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我的兒子馬友友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馬盧雅文口述；陳善偉譯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文大學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蜜蜜甜心派</w:t>
            </w:r>
            <w:r>
              <w:rPr/>
              <w:t>2</w:t>
            </w:r>
            <w:r>
              <w:rPr/>
              <w:t>幸福好滋味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朴仁植著；曲慧敏譯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短詩細說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謝寶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現代教育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改變世界的</w:t>
            </w:r>
            <w:r>
              <w:rPr/>
              <w:t>10</w:t>
            </w:r>
            <w:r>
              <w:rPr/>
              <w:t>大化學家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張學銘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世潮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風華再現</w:t>
            </w:r>
            <w:r>
              <w:rPr>
                <w:rFonts w:eastAsia="Times New Roman"/>
              </w:rPr>
              <w:t xml:space="preserve">  </w:t>
            </w:r>
            <w:r>
              <w:rPr/>
              <w:t>金庸傳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彭華；趙敬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都會文化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放歌星輝下</w:t>
            </w:r>
            <w:r>
              <w:rPr/>
              <w:t>—</w:t>
            </w:r>
            <w:r>
              <w:rPr/>
              <w:t>中學生新詩閱讀指引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仇小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民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日常錯讀字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布裕民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香港教育專業人員協會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小道理大智慧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劉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展</w:t>
            </w:r>
            <w:r>
              <w:rPr/>
              <w:t>(</w:t>
            </w:r>
            <w:r>
              <w:rPr/>
              <w:t>旭昇代理</w:t>
            </w:r>
            <w:r>
              <w:rPr/>
              <w:t>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如何閱讀一本書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艾德勒；范多倫著；郝明義譯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臺灣商務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大清留美幼童記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香港中華書局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感恩的心</w:t>
            </w:r>
            <w:r>
              <w:rPr>
                <w:rFonts w:eastAsia="Times New Roman"/>
              </w:rPr>
              <w:t xml:space="preserve"> </w:t>
            </w: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四川孩子災後生命的反思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彭碧珊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災後</w:t>
            </w:r>
            <w:r>
              <w:rPr/>
              <w:t>心理輔導協會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《我是郎朗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郎朗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廣西師範大學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我們是正生好孩子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督教正生書院同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突破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金牌背後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德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經濟日報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精選白話史記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司馬遷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務印書館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流傳千年的成語故事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謝安雄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知青頻道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8:11:00Z</dcterms:created>
  <dc:creator>Eunice Ho</dc:creator>
  <dc:description/>
  <cp:keywords/>
  <dc:language>en-US</dc:language>
  <cp:lastModifiedBy>Eunice Ho</cp:lastModifiedBy>
  <cp:lastPrinted>2010-09-29T11:12:00Z</cp:lastPrinted>
  <dcterms:modified xsi:type="dcterms:W3CDTF">2010-09-29T03:27:00Z</dcterms:modified>
  <cp:revision>26</cp:revision>
  <dc:subject/>
  <dc:title>八年級 課外閱讀推薦書目</dc:title>
</cp:coreProperties>
</file>